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65pt;height:0.65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65pt;height:0.65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65pt;height:0.65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65pt;height:0.65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65pt;height:0.65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65pt;height:0.65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65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65pt;height:21.65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65pt;height:17.15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65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经校学术委员会审核并同意，不存在违反学术规范和学术诚信情况；已经校保密委员会审核并同意，未申报涉密成果，不存在违反保密规定的情况；已经校纪委办公室审核并同意，申报人不存在违纪违法情况；已经校人力资源处审核并同意，申报人人事关系均在我校，符合申报资格。经学校综合评审，同意推荐参加评奖。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    年    月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167654931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ttzhang张婷婷</cp:lastModifiedBy>
  <cp:lastPrinted>2025-10-20T08:58:00Z</cp:lastPrinted>
  <dcterms:modified xsi:type="dcterms:W3CDTF">2025-10-20T08:51:00Z</dcterms:modified>
  <cp:revision>765</cp:revision>
  <dc:subject/>
  <dc:title>高等学校科学研究优秀成果奖（人文社会科学）申报评审表</dc:title>
</cp:coreProperties>
</file>